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Tissue Vocabulary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se the following words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 Fibroblast</w:t>
        <w:tab/>
        <w:tab/>
        <w:tab/>
        <w:t>2.  Macrophag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 Adipocytes</w:t>
        <w:tab/>
        <w:tab/>
        <w:tab/>
        <w:t>4.  Mast cel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. Collagen fibers</w:t>
        <w:tab/>
        <w:tab/>
        <w:t>6.  Elastic fiber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7. Reticular fibers</w:t>
        <w:tab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3:00Z</dcterms:created>
  <dc:creator>jeff bonomo</dc:creator>
  <dc:description/>
  <cp:keywords/>
  <dc:language>en-US</dc:language>
  <cp:lastModifiedBy>jeff bonomo</cp:lastModifiedBy>
  <dcterms:modified xsi:type="dcterms:W3CDTF">2009-09-15T19:16:00Z</dcterms:modified>
  <cp:revision>1</cp:revision>
  <dc:subject/>
  <dc:title>Tissue Vocabulary</dc:title>
</cp:coreProperties>
</file>